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вебсайта БЧ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w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by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БЧ от 21.07.2017 № 730 НЗ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(На основании приказ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от 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21.07.2017 № 730НЗ соответствующие дополнения внесены в пункт 10 раздела 2 приложения 3 Тарифной политики СНГ)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  Установить с 24.07.2017 по 31.12.2017 коэффициенты к тарифам, исчисляемым в соответствии с постановлением Минэкономики от 23.04.2013 №26, на перевозк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9 – топлива дизельного (ЕТСНГ 214) в вагонах-цистернах перевозчика, кроме выработанного из нефти, ввезенной в Республику Беларусь железнодорожным транспортом, на расстояние 524 км назначением в порты Литвы; на расстояние 515 к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85 – нитрила акриловой кислоты (ЕТСНГ 732173) в вагонах-цистернах грузоотправителя, грузополучателям на расстояние 586 к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2 – порожних несертифицированных контейнеров длиной 20 футов, не соответствующих требованиям СМГС, правил перевозок грузо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 Отменить с 24.07.2017 коэффициент 0,7, установленный приказом первого заместителя Начальника Белорусской железной дороги от 26.06.2017 № 647 НЗ (пункт 2.1), на перевозки топлива дизельного (ЕТСНГ 214) на расстояние 468 км, за исключением перевозок топлива дизельного (ЕТСНГ 214) в вагонах-цистернах перевозчика на расстояние 468 км назначением в порты Литв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 Установить с 01.08.2017 по 31.12.2017 коэффициенты к тарифам, исчисляемым в соответствии с постановлением Минэкономики от 23.04.2013 № 26, на перевозк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1. грузов в вагонах (приложение 1 к приказу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2. контейнеров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9 – груженый контейнер перевозчика на вагоне перевозчи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9 – груженый контейнер грузоотправителя, грузополучателя длиной 40 и 45 футов на вагоне перевозчи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59 – порожний контейнер грузоотправителя, грузополучателя длиной 20 футов на вагоне перевозчи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5 – порожний контейнер грузоотправителя, грузополучателя длиной 40 и 45 футов на вагоне перевозчика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87 – порожний контейнер грузоотправителя, грузополучателя длиной 40 и 45 футов на вагоне грузоотправителя, грузополучател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8 – груженый контейнер Белорусской железной дороги, государственного предприятия «БТЛЦ» длиной 40 и 45 футов на вагоне Белорусской железной дороги на расстояние перевозки 359 км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78 – контейнер грузоотправителя, грузополучателя, на вагоне грузоотправителя, грузополучателя по маршрутам Гудогай (эксп.) – Осиновка (эксп.)/Закопытье (эксп.)/ Езерище (эксп.) – Гудогай (эксп.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62 – груженый контейнер грузоотправителя, грузополучателя длиной 40 футов на вагоне грузоотправителя, грузополучателя в составе контейнерного поезда длиной не менее 57 условных вагонов со станции Находка Восточная, Находка Восточная (эксп.) Дальневосточной железной дороги до станции Калининград Сортировочный Калининградской железной дороги по маршруту Осиновка (эксп.) – Гудогай (эксп.)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0,8 – акрилонитрил (ЕТСНГ 732173, 732031) в контейнере-цистерне грузоотправителя, грузополучателя на вагоне грузоотправителя, грузополучателя по маршрутам Осиновка (эксп.)/ Закопытье (эксп.) Езерище (эксп.) – Гудогай (эксп.)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 Провозную плату за перевозку грузов (кроме контейнеров) на специализированных платформах, предназначенных для перевозок контейнеров, предоставленных Белорусской железной дорогой взамен предусмотренных заявкой универсальных платформ, определять с 21.07.2017 по 31.12.2017 по тарифам, установленным постановлением Минэкономики от 23.04.2013 № 26, для универсальной платформы.</w:t>
        <w:br/>
        <w:t>При этом в накладной СМГС в графе 64, накладной внутриреспубликанского сообщения в разделе «Тарифные отметки» проставлять отметку «СВВУ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 Установить с 24.07.2017 по 31.12.2017 на перевозки, исчисляемые в соответствии с Тарифной политикой железных дорог государств –участников СНГ на перевозки грузов в международном сообщении на 2017 фрахтовый год (далее – Тарифная политика СНГ) смолы каменноугольной (ГНГ 2706), масел и других продуктов высокотемпературной перегонки каменноугольной смолы (ГНГ 2707) в вагонах-цистернах грузоотправителя, грузополучателя по маршруту Закопытье (эксп.) – Гудогай (эксп.) фиксированную тарифную ставку 14,0 долл. США/тонну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 приказу заместителя Начальника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Белорусской железной дороги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21.07.2017 №730НЗ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оэффициенты к тарифам, исчисляемым в соответствии с постановлением Минэкономики от 23.04.2013 №26, на перевозки грузов в вагонах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tbl>
      <w:tblPr>
        <w:tblW w:w="14930" w:type="dxa"/>
        <w:jc w:val="left"/>
        <w:tblInd w:w="-180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4258"/>
        <w:gridCol w:w="1615"/>
        <w:gridCol w:w="4335"/>
        <w:gridCol w:w="2819"/>
        <w:gridCol w:w="1903"/>
      </w:tblGrid>
      <w:tr>
        <w:trPr>
          <w:trHeight w:val="600" w:hRule="atLeast"/>
        </w:trPr>
        <w:tc>
          <w:tcPr>
            <w:tcW w:w="425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груза</w:t>
            </w:r>
          </w:p>
        </w:tc>
        <w:tc>
          <w:tcPr>
            <w:tcW w:w="1615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ЕТСНГ</w:t>
            </w:r>
          </w:p>
        </w:tc>
        <w:tc>
          <w:tcPr>
            <w:tcW w:w="4335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ловия применения коэффициента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эффициенты</w:t>
            </w:r>
          </w:p>
        </w:tc>
      </w:tr>
      <w:tr>
        <w:trPr>
          <w:trHeight w:val="1362" w:hRule="atLeast"/>
        </w:trPr>
        <w:tc>
          <w:tcPr>
            <w:tcW w:w="425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агон грузоотправителя, грузополучателя</w:t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агон перевозчика</w:t>
            </w:r>
          </w:p>
        </w:tc>
      </w:tr>
      <w:tr>
        <w:trPr>
          <w:trHeight w:val="480" w:hRule="atLeast"/>
        </w:trPr>
        <w:tc>
          <w:tcPr>
            <w:tcW w:w="425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куумный газойль</w:t>
            </w:r>
          </w:p>
        </w:tc>
        <w:tc>
          <w:tcPr>
            <w:tcW w:w="1615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03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524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0</w:t>
            </w:r>
          </w:p>
        </w:tc>
      </w:tr>
      <w:tr>
        <w:trPr>
          <w:trHeight w:val="495" w:hRule="atLeast"/>
        </w:trPr>
        <w:tc>
          <w:tcPr>
            <w:tcW w:w="425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620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0</w:t>
            </w:r>
          </w:p>
        </w:tc>
      </w:tr>
      <w:tr>
        <w:trPr>
          <w:trHeight w:val="495" w:hRule="atLeast"/>
        </w:trPr>
        <w:tc>
          <w:tcPr>
            <w:tcW w:w="425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361 км</w:t>
            </w:r>
          </w:p>
        </w:tc>
        <w:tc>
          <w:tcPr>
            <w:tcW w:w="4722" w:type="dxa"/>
            <w:gridSpan w:val="2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495" w:hRule="atLeast"/>
        </w:trPr>
        <w:tc>
          <w:tcPr>
            <w:tcW w:w="425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184 км</w:t>
            </w:r>
          </w:p>
        </w:tc>
        <w:tc>
          <w:tcPr>
            <w:tcW w:w="4722" w:type="dxa"/>
            <w:gridSpan w:val="2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620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5</w:t>
            </w:r>
          </w:p>
        </w:tc>
      </w:tr>
      <w:tr>
        <w:trPr>
          <w:trHeight w:val="49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пливо дизельное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620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5</w:t>
            </w:r>
          </w:p>
        </w:tc>
      </w:tr>
      <w:tr>
        <w:trPr>
          <w:trHeight w:val="480" w:hRule="atLeast"/>
        </w:trPr>
        <w:tc>
          <w:tcPr>
            <w:tcW w:w="425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итум, гудрон</w:t>
            </w:r>
          </w:p>
        </w:tc>
        <w:tc>
          <w:tcPr>
            <w:tcW w:w="1615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440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495" w:hRule="atLeast"/>
        </w:trPr>
        <w:tc>
          <w:tcPr>
            <w:tcW w:w="425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504 к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0</w:t>
            </w:r>
          </w:p>
        </w:tc>
      </w:tr>
      <w:tr>
        <w:trPr>
          <w:trHeight w:val="495" w:hRule="atLeast"/>
        </w:trPr>
        <w:tc>
          <w:tcPr>
            <w:tcW w:w="425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361 к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7</w:t>
            </w:r>
          </w:p>
        </w:tc>
      </w:tr>
      <w:tr>
        <w:trPr>
          <w:trHeight w:val="495" w:hRule="atLeast"/>
        </w:trPr>
        <w:tc>
          <w:tcPr>
            <w:tcW w:w="425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184 к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5</w:t>
            </w:r>
          </w:p>
        </w:tc>
      </w:tr>
      <w:tr>
        <w:trPr>
          <w:trHeight w:val="480" w:hRule="atLeast"/>
        </w:trPr>
        <w:tc>
          <w:tcPr>
            <w:tcW w:w="425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зут</w:t>
            </w:r>
          </w:p>
        </w:tc>
        <w:tc>
          <w:tcPr>
            <w:tcW w:w="1615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361 к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7</w:t>
            </w:r>
          </w:p>
        </w:tc>
      </w:tr>
      <w:tr>
        <w:trPr>
          <w:trHeight w:val="495" w:hRule="atLeast"/>
        </w:trPr>
        <w:tc>
          <w:tcPr>
            <w:tcW w:w="425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184, 56 к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5</w:t>
            </w:r>
          </w:p>
        </w:tc>
      </w:tr>
      <w:tr>
        <w:trPr>
          <w:trHeight w:val="990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стиллят газового конденсата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069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184 к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2</w:t>
            </w:r>
          </w:p>
        </w:tc>
      </w:tr>
      <w:tr>
        <w:trPr>
          <w:trHeight w:val="510" w:hRule="atLeast"/>
        </w:trPr>
        <w:tc>
          <w:tcPr>
            <w:tcW w:w="425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для промышленных целей</w:t>
            </w:r>
          </w:p>
        </w:tc>
        <w:tc>
          <w:tcPr>
            <w:tcW w:w="1615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030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184 км</w:t>
            </w:r>
          </w:p>
        </w:tc>
        <w:tc>
          <w:tcPr>
            <w:tcW w:w="4722" w:type="dxa"/>
            <w:gridSpan w:val="2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525" w:hRule="atLeast"/>
        </w:trPr>
        <w:tc>
          <w:tcPr>
            <w:tcW w:w="425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56 км</w:t>
            </w:r>
          </w:p>
        </w:tc>
        <w:tc>
          <w:tcPr>
            <w:tcW w:w="4722" w:type="dxa"/>
            <w:gridSpan w:val="2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25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нзин стабильный газовый</w:t>
            </w:r>
          </w:p>
        </w:tc>
        <w:tc>
          <w:tcPr>
            <w:tcW w:w="1615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02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184 к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2</w:t>
            </w:r>
          </w:p>
        </w:tc>
      </w:tr>
      <w:tr>
        <w:trPr>
          <w:trHeight w:val="525" w:hRule="atLeast"/>
        </w:trPr>
        <w:tc>
          <w:tcPr>
            <w:tcW w:w="425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5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56 к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157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фтепродукты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-215, 221-225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до 50 км, следующих с дальнейшей перевалкой в речных портах РБ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5</w:t>
            </w:r>
          </w:p>
        </w:tc>
      </w:tr>
      <w:tr>
        <w:trPr>
          <w:trHeight w:val="58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овый конденсат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106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211 к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0</w:t>
            </w:r>
          </w:p>
        </w:tc>
      </w:tr>
      <w:tr>
        <w:trPr>
          <w:trHeight w:val="187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 сжиженный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 (кроме 226021, 226069, 226106)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свыше 400 км (кроме 428 км, 462 км, 513 км)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990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итки безалкогольные и минеральная вода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169, 374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0</w:t>
            </w:r>
          </w:p>
        </w:tc>
      </w:tr>
      <w:tr>
        <w:trPr>
          <w:trHeight w:val="52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а древесная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5</w:t>
            </w:r>
          </w:p>
        </w:tc>
      </w:tr>
      <w:tr>
        <w:trPr>
          <w:trHeight w:val="52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рди и колья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1079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0</w:t>
            </w:r>
          </w:p>
        </w:tc>
      </w:tr>
      <w:tr>
        <w:trPr>
          <w:trHeight w:val="52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иты ДВП, ДСП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5</w:t>
            </w:r>
          </w:p>
        </w:tc>
      </w:tr>
      <w:tr>
        <w:trPr>
          <w:trHeight w:val="52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ички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52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бель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1920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есина измельченная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вагонах колеи 1520 мм, следующих с перегрузкой в вагоны колеи 1435 мм организациями БЧ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0</w:t>
            </w:r>
          </w:p>
        </w:tc>
      </w:tr>
      <w:tr>
        <w:trPr>
          <w:trHeight w:val="244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евесина измельченная, лесоматериалы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 08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онтейнерах, не соответствующих требованиям СМГС, правил перевозок грузов, принятых к перевозке в вагонах колеи 1435 м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0</w:t>
            </w:r>
          </w:p>
        </w:tc>
      </w:tr>
      <w:tr>
        <w:trPr>
          <w:trHeight w:val="94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олы синтетические (пенопласт, полиэтилен)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142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сок строительный, смесь песчано-гравийная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1072, 231123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перевозки 15 км                          в вагонах-самосвалах (думпкар) БЧ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2</w:t>
            </w:r>
          </w:p>
        </w:tc>
      </w:tr>
      <w:tr>
        <w:trPr>
          <w:trHeight w:val="196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убы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вагонах на расстояние 511 км, загруженных в тару в виде несертифицированных контейнеров длиной 45 футов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5</w:t>
            </w:r>
          </w:p>
        </w:tc>
      </w:tr>
      <w:tr>
        <w:trPr>
          <w:trHeight w:val="1860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кат черных металлов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024, 324116, 32403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груженных в тару в виде несертифицированных контейнеров длиной 45 футов на расстояние 511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8</w:t>
            </w:r>
          </w:p>
        </w:tc>
      </w:tr>
      <w:tr>
        <w:trPr>
          <w:trHeight w:val="2790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ожние несертифицированные контейнеры длиной 45 футов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рожних несертифицированных контейнеров длиной 45 футов, исчисляемые по тарифным схемам Б1, Т1 на расстояние 511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2</w:t>
            </w:r>
          </w:p>
        </w:tc>
      </w:tr>
      <w:tr>
        <w:trPr>
          <w:trHeight w:val="142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портящиеся грузы в рефрижераторных вагонах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адлежности БЧ                               (кроме перевозок на расстояния 428, 462, 513 км)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5</w:t>
            </w:r>
          </w:p>
        </w:tc>
      </w:tr>
      <w:tr>
        <w:trPr>
          <w:trHeight w:val="97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ны всякие резиновые новые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333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166, 182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900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кани бязевые,жгутовые, кордные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127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471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0</w:t>
            </w:r>
          </w:p>
        </w:tc>
      </w:tr>
      <w:tr>
        <w:trPr>
          <w:trHeight w:val="480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локна искусственные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022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568 км</w:t>
            </w:r>
          </w:p>
        </w:tc>
        <w:tc>
          <w:tcPr>
            <w:tcW w:w="2819" w:type="dxa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03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40</w:t>
            </w:r>
          </w:p>
        </w:tc>
      </w:tr>
      <w:tr>
        <w:trPr>
          <w:trHeight w:val="100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анол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1484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вагонах колеи 1435 мм и              1520 м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0</w:t>
            </w:r>
          </w:p>
        </w:tc>
      </w:tr>
      <w:tr>
        <w:trPr>
          <w:trHeight w:val="1140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обрения калийные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4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расстояние 393 км, 399 км, 409 км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2</w:t>
            </w:r>
          </w:p>
        </w:tc>
      </w:tr>
      <w:tr>
        <w:trPr>
          <w:trHeight w:val="64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ласса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09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0</w:t>
            </w:r>
          </w:p>
        </w:tc>
      </w:tr>
      <w:tr>
        <w:trPr>
          <w:trHeight w:val="106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лия, материалы звуко- и теплоизоляционные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0</w:t>
            </w:r>
          </w:p>
        </w:tc>
      </w:tr>
      <w:tr>
        <w:trPr>
          <w:trHeight w:val="256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шины, оборудование и их части, кроме машин сельскохозяйственных, машины, изделия и приборы электробытовые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1, 404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оме негабаритных, длинномерных и погруженных на транспортеры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58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иль-сырье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2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585" w:hRule="atLeast"/>
        </w:trPr>
        <w:tc>
          <w:tcPr>
            <w:tcW w:w="4258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 стеклянная</w:t>
            </w:r>
          </w:p>
        </w:tc>
        <w:tc>
          <w:tcPr>
            <w:tcW w:w="161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2</w:t>
            </w:r>
          </w:p>
        </w:tc>
        <w:tc>
          <w:tcPr>
            <w:tcW w:w="4335" w:type="dxa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  <w:tr>
        <w:trPr>
          <w:trHeight w:val="1560" w:hRule="atLeast"/>
        </w:trPr>
        <w:tc>
          <w:tcPr>
            <w:tcW w:w="10208" w:type="dxa"/>
            <w:gridSpan w:val="3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гоны-цистерны для газов сжиженных, следующих после выгрузки, под погрузку газов сжиженных, углеводородов 226 (кроме 226021, 226069, 225106), 488, 711, а также в ремонт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0</w:t>
            </w:r>
          </w:p>
        </w:tc>
      </w:tr>
      <w:tr>
        <w:trPr>
          <w:trHeight w:val="1560" w:hRule="atLeast"/>
        </w:trPr>
        <w:tc>
          <w:tcPr>
            <w:tcW w:w="10208" w:type="dxa"/>
            <w:gridSpan w:val="3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гоны-цистерны колеи 1435 мм, 1520 мм, следующих в неочищенном состоянии на условиях ранее перевозимых опасных грузов, перечисленных в пункте 104 инструкции</w:t>
            </w:r>
          </w:p>
        </w:tc>
        <w:tc>
          <w:tcPr>
            <w:tcW w:w="4722" w:type="dxa"/>
            <w:gridSpan w:val="2"/>
            <w:tcBorders>
              <w:bottom w:val="single" w:sz="6" w:space="0" w:color="E4E4E4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0</w:t>
            </w:r>
          </w:p>
        </w:tc>
      </w:tr>
    </w:tbl>
    <w:p>
      <w:pPr>
        <w:pStyle w:val="Normal"/>
        <w:shd w:fill="FFFFFF" w:val="clear"/>
        <w:spacing w:lineRule="auto" w:line="240" w:before="0" w:after="312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20:54:00Z</dcterms:created>
  <dc:creator>Semen</dc:creator>
  <dc:description/>
  <cp:keywords/>
  <dc:language>en-US</dc:language>
  <cp:lastModifiedBy>Semen</cp:lastModifiedBy>
  <dcterms:modified xsi:type="dcterms:W3CDTF">2017-07-21T21:05:00Z</dcterms:modified>
  <cp:revision>1</cp:revision>
  <dc:subject/>
  <dc:title>С вебсайта БЧ http://www</dc:title>
</cp:coreProperties>
</file>